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Arial"/>
          <w:b/>
          <w:b/>
          <w:bCs/>
          <w:i/>
          <w:i/>
          <w:iCs/>
          <w:color w:val="FF0000"/>
          <w:sz w:val="44"/>
        </w:rPr>
      </w:pPr>
      <w:r>
        <w:rPr>
          <w:rFonts w:cs="Arial" w:ascii="Monotype Corsiva" w:hAnsi="Monotype Corsiva"/>
          <w:b/>
          <w:bCs/>
          <w:i/>
          <w:iCs/>
          <w:color w:val="FF0000"/>
          <w:sz w:val="44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bCs/>
          <w:i/>
          <w:i/>
          <w:iCs/>
          <w:color w:val="FF0000"/>
          <w:sz w:val="44"/>
          <w:lang w:val="en-US" w:eastAsia="en-US"/>
        </w:rPr>
      </w:pPr>
      <w:r>
        <w:rPr>
          <w:rFonts w:cs="Arial" w:ascii="Monotype Corsiva" w:hAnsi="Monotype Corsiva"/>
          <w:b/>
          <w:bCs/>
          <w:i/>
          <w:iCs/>
          <w:color w:val="FF0000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43300</wp:posOffset>
            </wp:positionH>
            <wp:positionV relativeFrom="paragraph">
              <wp:posOffset>29210</wp:posOffset>
            </wp:positionV>
            <wp:extent cx="2184400" cy="1752600"/>
            <wp:effectExtent l="0" t="0" r="0" b="0"/>
            <wp:wrapNone/>
            <wp:docPr id="1" name="fl0007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l00077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Arial"/>
          <w:b/>
          <w:b/>
          <w:bCs/>
          <w:i/>
          <w:i/>
          <w:iCs/>
          <w:color w:val="FF0000"/>
          <w:sz w:val="44"/>
        </w:rPr>
      </w:pPr>
      <w:r>
        <w:rPr>
          <w:rFonts w:cs="Arial" w:ascii="Monotype Corsiva" w:hAnsi="Monotype Corsiva"/>
          <w:b/>
          <w:bCs/>
          <w:i/>
          <w:iCs/>
          <w:color w:val="FF0000"/>
          <w:sz w:val="44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bCs/>
          <w:i/>
          <w:i/>
          <w:iCs/>
          <w:color w:val="FF0000"/>
          <w:sz w:val="44"/>
        </w:rPr>
      </w:pPr>
      <w:r>
        <w:rPr>
          <w:rFonts w:cs="Arial" w:ascii="Monotype Corsiva" w:hAnsi="Monotype Corsiva"/>
          <w:b/>
          <w:bCs/>
          <w:i/>
          <w:iCs/>
          <w:color w:val="FF0000"/>
          <w:sz w:val="44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bCs/>
          <w:i/>
          <w:i/>
          <w:iCs/>
          <w:color w:val="FF0000"/>
          <w:sz w:val="44"/>
          <w:lang w:val="en-US" w:eastAsia="en-US"/>
        </w:rPr>
      </w:pPr>
      <w:r>
        <w:rPr>
          <w:rFonts w:cs="Arial" w:ascii="Monotype Corsiva" w:hAnsi="Monotype Corsiva"/>
          <w:b/>
          <w:bCs/>
          <w:i/>
          <w:iCs/>
          <w:color w:val="FF0000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117475</wp:posOffset>
            </wp:positionV>
            <wp:extent cx="2171700" cy="1865630"/>
            <wp:effectExtent l="0" t="0" r="0" b="0"/>
            <wp:wrapNone/>
            <wp:docPr id="2" name="AN0113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N01137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Arial"/>
          <w:b/>
          <w:b/>
          <w:bCs/>
          <w:i/>
          <w:i/>
          <w:iCs/>
          <w:color w:val="FF0000"/>
          <w:sz w:val="44"/>
        </w:rPr>
      </w:pPr>
      <w:r>
        <w:rPr>
          <w:rFonts w:cs="Arial" w:ascii="Monotype Corsiva" w:hAnsi="Monotype Corsiva"/>
          <w:b/>
          <w:bCs/>
          <w:i/>
          <w:iCs/>
          <w:color w:val="FF0000"/>
          <w:sz w:val="44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bCs/>
          <w:i/>
          <w:i/>
          <w:iCs/>
          <w:color w:val="FF0000"/>
          <w:sz w:val="44"/>
        </w:rPr>
      </w:pPr>
      <w:r>
        <w:rPr>
          <w:rFonts w:cs="Arial" w:ascii="Monotype Corsiva" w:hAnsi="Monotype Corsiva"/>
          <w:b/>
          <w:bCs/>
          <w:i/>
          <w:iCs/>
          <w:color w:val="FF0000"/>
          <w:sz w:val="44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bCs/>
          <w:i/>
          <w:i/>
          <w:iCs/>
          <w:color w:val="FF0000"/>
          <w:sz w:val="44"/>
        </w:rPr>
      </w:pPr>
      <w:r>
        <w:rPr>
          <w:rFonts w:cs="Arial" w:ascii="Monotype Corsiva" w:hAnsi="Monotype Corsiva"/>
          <w:b/>
          <w:bCs/>
          <w:i/>
          <w:iCs/>
          <w:color w:val="FF0000"/>
          <w:sz w:val="44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bCs/>
          <w:i/>
          <w:i/>
          <w:iCs/>
          <w:color w:val="FF0000"/>
          <w:sz w:val="44"/>
        </w:rPr>
      </w:pPr>
      <w:r>
        <w:rPr>
          <w:rFonts w:cs="Arial" w:ascii="Monotype Corsiva" w:hAnsi="Monotype Corsiva"/>
          <w:b/>
          <w:bCs/>
          <w:i/>
          <w:iCs/>
          <w:color w:val="FF0000"/>
          <w:sz w:val="44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bCs/>
          <w:i/>
          <w:i/>
          <w:iCs/>
          <w:color w:val="FF0000"/>
          <w:sz w:val="44"/>
        </w:rPr>
      </w:pPr>
      <w:r>
        <w:rPr>
          <w:rFonts w:cs="Arial" w:ascii="Monotype Corsiva" w:hAnsi="Monotype Corsiva"/>
          <w:b/>
          <w:bCs/>
          <w:i/>
          <w:iCs/>
          <w:color w:val="FF0000"/>
          <w:sz w:val="44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bCs/>
          <w:i/>
          <w:i/>
          <w:iCs/>
          <w:color w:val="FF0000"/>
          <w:sz w:val="44"/>
        </w:rPr>
      </w:pPr>
      <w:r>
        <w:rPr>
          <w:rFonts w:cs="Arial" w:ascii="Monotype Corsiva" w:hAnsi="Monotype Corsiva"/>
          <w:b/>
          <w:bCs/>
          <w:i/>
          <w:iCs/>
          <w:color w:val="FF0000"/>
          <w:sz w:val="44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bCs/>
          <w:i/>
          <w:i/>
          <w:iCs/>
          <w:color w:val="FF0000"/>
          <w:sz w:val="44"/>
        </w:rPr>
      </w:pPr>
      <w:r>
        <w:rPr>
          <w:rFonts w:cs="Arial" w:ascii="Monotype Corsiva" w:hAnsi="Monotype Corsiva"/>
          <w:b/>
          <w:bCs/>
          <w:i/>
          <w:iCs/>
          <w:color w:val="FF0000"/>
          <w:sz w:val="44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bCs/>
          <w:i/>
          <w:i/>
          <w:iCs/>
          <w:color w:val="FF0000"/>
          <w:sz w:val="44"/>
        </w:rPr>
      </w:pPr>
      <w:r>
        <w:rPr>
          <w:rFonts w:cs="Arial" w:ascii="Monotype Corsiva" w:hAnsi="Monotype Corsiva"/>
          <w:b/>
          <w:bCs/>
          <w:i/>
          <w:iCs/>
          <w:color w:val="FF0000"/>
          <w:sz w:val="44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bCs/>
          <w:i/>
          <w:i/>
          <w:iCs/>
          <w:color w:val="FF0000"/>
          <w:sz w:val="44"/>
        </w:rPr>
      </w:pPr>
      <w:r>
        <w:rPr>
          <w:rFonts w:cs="Arial" w:ascii="Monotype Corsiva" w:hAnsi="Monotype Corsiva"/>
          <w:b/>
          <w:bCs/>
          <w:i/>
          <w:iCs/>
          <w:color w:val="FF0000"/>
          <w:sz w:val="44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bCs/>
          <w:i/>
          <w:i/>
          <w:iCs/>
          <w:color w:val="FF0000"/>
          <w:sz w:val="44"/>
        </w:rPr>
      </w:pPr>
      <w:r>
        <w:rPr>
          <w:rFonts w:cs="Arial" w:ascii="Monotype Corsiva" w:hAnsi="Monotype Corsiva"/>
          <w:b/>
          <w:bCs/>
          <w:i/>
          <w:iCs/>
          <w:color w:val="FF0000"/>
          <w:sz w:val="44"/>
        </w:rPr>
      </w:r>
    </w:p>
    <w:p>
      <w:pPr>
        <w:pStyle w:val="Normal"/>
        <w:rPr>
          <w:rFonts w:ascii="Monotype Corsiva" w:hAnsi="Monotype Corsiva" w:cs="Arial"/>
          <w:b/>
          <w:b/>
          <w:bCs/>
          <w:i/>
          <w:i/>
          <w:iCs/>
          <w:color w:val="FF0000"/>
          <w:sz w:val="44"/>
        </w:rPr>
      </w:pPr>
      <w:r>
        <w:rPr>
          <w:rFonts w:cs="Arial" w:ascii="Monotype Corsiva" w:hAnsi="Monotype Corsiva"/>
          <w:b/>
          <w:bCs/>
          <w:i/>
          <w:iCs/>
          <w:color w:val="FF0000"/>
          <w:sz w:val="44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bCs/>
          <w:i/>
          <w:i/>
          <w:iCs/>
          <w:color w:val="FF0000"/>
          <w:sz w:val="44"/>
        </w:rPr>
      </w:pPr>
      <w:r>
        <w:rPr>
          <w:rFonts w:cs="Arial" w:ascii="Monotype Corsiva" w:hAnsi="Monotype Corsiva"/>
          <w:b/>
          <w:bCs/>
          <w:i/>
          <w:iCs/>
          <w:color w:val="FF0000"/>
          <w:sz w:val="44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bCs/>
          <w:i/>
          <w:i/>
          <w:iCs/>
          <w:color w:val="FF0000"/>
          <w:sz w:val="44"/>
        </w:rPr>
      </w:pPr>
      <w:r>
        <w:rPr>
          <w:rFonts w:cs="Arial" w:ascii="Monotype Corsiva" w:hAnsi="Monotype Corsiva"/>
          <w:b/>
          <w:bCs/>
          <w:i/>
          <w:iCs/>
          <w:color w:val="FF0000"/>
          <w:sz w:val="44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bCs/>
          <w:i/>
          <w:i/>
          <w:iCs/>
          <w:color w:val="FF0000"/>
          <w:sz w:val="44"/>
        </w:rPr>
      </w:pPr>
      <w:r>
        <w:rPr>
          <w:rFonts w:cs="Arial" w:ascii="Monotype Corsiva" w:hAnsi="Monotype Corsiva"/>
          <w:b/>
          <w:bCs/>
          <w:i/>
          <w:iCs/>
          <w:color w:val="FF0000"/>
          <w:sz w:val="44"/>
        </w:rPr>
        <w:t xml:space="preserve">DZIEŃ PAMIĘCI NARODOWEJ Z OKAZJI ODZYSKANIA NIEPODLEGŁOŚCI -   </w:t>
      </w:r>
    </w:p>
    <w:p>
      <w:pPr>
        <w:pStyle w:val="Normal"/>
        <w:jc w:val="center"/>
        <w:rPr>
          <w:rFonts w:ascii="Monotype Corsiva" w:hAnsi="Monotype Corsiva" w:cs="Arial"/>
          <w:b/>
          <w:b/>
          <w:bCs/>
          <w:i/>
          <w:i/>
          <w:iCs/>
          <w:color w:val="FF0000"/>
          <w:sz w:val="44"/>
        </w:rPr>
      </w:pPr>
      <w:r>
        <w:rPr>
          <w:rFonts w:cs="Arial" w:ascii="Monotype Corsiva" w:hAnsi="Monotype Corsiva"/>
          <w:b/>
          <w:bCs/>
          <w:i/>
          <w:iCs/>
          <w:color w:val="FF0000"/>
          <w:sz w:val="44"/>
        </w:rPr>
        <w:t>10 LISTOPADA 2006</w:t>
      </w:r>
    </w:p>
    <w:p>
      <w:pPr>
        <w:pStyle w:val="Normal"/>
        <w:jc w:val="center"/>
        <w:rPr>
          <w:rFonts w:ascii="Monotype Corsiva" w:hAnsi="Monotype Corsiva" w:cs="Arial"/>
          <w:b/>
          <w:b/>
          <w:bCs/>
          <w:i/>
          <w:i/>
          <w:iCs/>
          <w:color w:val="FF0000"/>
          <w:sz w:val="44"/>
        </w:rPr>
      </w:pPr>
      <w:r>
        <w:rPr>
          <w:rFonts w:cs="Arial" w:ascii="Monotype Corsiva" w:hAnsi="Monotype Corsiva"/>
          <w:b/>
          <w:bCs/>
          <w:i/>
          <w:iCs/>
          <w:color w:val="FF0000"/>
          <w:sz w:val="44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bCs/>
          <w:i/>
          <w:i/>
          <w:iCs/>
          <w:color w:val="FF0000"/>
          <w:sz w:val="44"/>
        </w:rPr>
      </w:pPr>
      <w:r>
        <w:rPr>
          <w:rFonts w:cs="Arial" w:ascii="Monotype Corsiva" w:hAnsi="Monotype Corsiva"/>
          <w:b/>
          <w:bCs/>
          <w:i/>
          <w:iCs/>
          <w:color w:val="FF0000"/>
          <w:sz w:val="44"/>
        </w:rPr>
      </w:r>
    </w:p>
    <w:p>
      <w:pPr>
        <w:pStyle w:val="Normal"/>
        <w:jc w:val="right"/>
        <w:rPr>
          <w:rFonts w:ascii="Monotype Corsiva" w:hAnsi="Monotype Corsiva" w:cs="Arial"/>
          <w:color w:val="000000"/>
          <w:sz w:val="44"/>
        </w:rPr>
      </w:pPr>
      <w:r>
        <w:rPr>
          <w:rFonts w:cs="Arial" w:ascii="Monotype Corsiva" w:hAnsi="Monotype Corsiva"/>
          <w:color w:val="000000"/>
          <w:sz w:val="44"/>
        </w:rPr>
        <w:t xml:space="preserve">odpowiedzialne: mgr Justyna Wierzgoń, </w:t>
      </w:r>
    </w:p>
    <w:p>
      <w:pPr>
        <w:pStyle w:val="Normal"/>
        <w:jc w:val="right"/>
        <w:rPr>
          <w:rFonts w:ascii="Monotype Corsiva" w:hAnsi="Monotype Corsiva" w:cs="Arial"/>
          <w:color w:val="000000"/>
          <w:sz w:val="44"/>
        </w:rPr>
      </w:pPr>
      <w:r>
        <w:rPr>
          <w:rFonts w:cs="Arial" w:ascii="Monotype Corsiva" w:hAnsi="Monotype Corsiva"/>
          <w:color w:val="000000"/>
          <w:sz w:val="44"/>
        </w:rPr>
        <w:t>mgr Agnieszka Mostowska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44"/>
        </w:rPr>
      </w:pPr>
      <w:r>
        <w:rPr>
          <w:rFonts w:cs="Arial" w:ascii="Monotype Corsiva" w:hAnsi="Monotype Corsiva"/>
          <w:color w:val="000000"/>
          <w:sz w:val="44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44"/>
        </w:rPr>
      </w:pPr>
      <w:r>
        <w:rPr>
          <w:rFonts w:cs="Arial" w:ascii="Monotype Corsiva" w:hAnsi="Monotype Corsiva"/>
          <w:color w:val="000000"/>
          <w:sz w:val="44"/>
        </w:rPr>
      </w:r>
    </w:p>
    <w:p>
      <w:pPr>
        <w:pStyle w:val="Normal"/>
        <w:rPr>
          <w:rFonts w:ascii="Monotype Corsiva" w:hAnsi="Monotype Corsiva" w:cs="Arial"/>
          <w:color w:val="000000"/>
          <w:sz w:val="44"/>
        </w:rPr>
      </w:pPr>
      <w:r>
        <w:rPr>
          <w:rFonts w:cs="Arial" w:ascii="Monotype Corsiva" w:hAnsi="Monotype Corsiva"/>
          <w:color w:val="000000"/>
          <w:sz w:val="4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adosny 11 listopada 1918 r. w chmielowickiej szkole</w:t>
      </w:r>
      <w:r>
        <w:rPr>
          <w:sz w:val="28"/>
          <w:szCs w:val="28"/>
        </w:rPr>
        <w:t xml:space="preserve"> – czyli jak małe szkoły czczą wielkie święt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Jak współcześnie wychowywać do patriotyzmu? Jak uczyć historii? Jak uczynić ją żywą i ciekawą dla uczniów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akie i podobne pytania zadają sobie wszyscy nauczyciele, nie tylko przed 11 listopada, gdy sen z powiek spędza przygotowywanie kolejnej akademii. Obecnie coraz chętniej wracamy do wzorców wychowania patriotycznego wypracowanych przez lata doświadczeń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e od dziś jednak wiadomo, że nic tak nie zapada w pamięć jak wzruszenia i przeżycia lat najmłodszych, które pamięta się do „grobowej deski”. Mając tego świadomość, że wiedza poparta emocjami jest dużo trwalsza, wraz </w:t>
        <w:br/>
        <w:t xml:space="preserve">z panią Agnieszką Mostowską, chmielowicką nauczycielką historii i muzyki, postanowiłyśmy zmienić rutynę narodowego święta niepodległości w pełne radości oraz emocji zmagania z dziejami ojczystymi oraz wiedzą historyczn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ierwszym elementem zaskoczenia dla dzieci było przywitanie ich przez uczniów przebranych za żołnierzy odradzającego się wojska polskiego, którzy wręczali swym kolegom i nauczycielom ulotki – pamiątki z uroczystości, jakie pojawiły się w 1918 r., gdy nawoływano do wstępowania w szeregi polskiej armii przy dźwiękach Warszawianki. Każda klasa zajęła miejsce przy ozdobionym świecą stoliku, wraz ze swoim wychowawcą – członkiem jury konkursowego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Następnie, zamiast tradycyjnego apelu, dzieci z kl. I-III aktywnie uczestniczyły w konkursie o tytuł </w:t>
      </w:r>
      <w:r>
        <w:rPr>
          <w:i/>
          <w:sz w:val="28"/>
          <w:szCs w:val="28"/>
        </w:rPr>
        <w:t>Małego patrioty</w:t>
      </w:r>
      <w:r>
        <w:rPr>
          <w:sz w:val="28"/>
          <w:szCs w:val="28"/>
        </w:rPr>
        <w:t xml:space="preserve">, zaś IV-VI – </w:t>
      </w:r>
      <w:r>
        <w:rPr>
          <w:i/>
          <w:sz w:val="28"/>
          <w:szCs w:val="28"/>
        </w:rPr>
        <w:t>Młodego patrioty</w:t>
      </w:r>
      <w:r>
        <w:rPr>
          <w:sz w:val="28"/>
          <w:szCs w:val="28"/>
        </w:rPr>
        <w:t xml:space="preserve">, rozwiązując zadania i odpowiadając na pytania z zakresu wiedzy </w:t>
        <w:br/>
        <w:t xml:space="preserve">o historii oraz kulturze polskiej. Punktem wyjścia stały się inscenizacje </w:t>
      </w:r>
      <w:r>
        <w:rPr>
          <w:i/>
          <w:sz w:val="28"/>
          <w:szCs w:val="28"/>
        </w:rPr>
        <w:t xml:space="preserve">Legendy o Orle Białym </w:t>
      </w:r>
      <w:r>
        <w:rPr>
          <w:sz w:val="28"/>
          <w:szCs w:val="28"/>
        </w:rPr>
        <w:t xml:space="preserve">w wykonaniu kl. IV oraz cztery scenki historyczne przedstawione przez uczniów kl. V, ilustrujące ważne momenty dziejowe: anegdota związana ze zwycięstwem pod Grunwaldem, „złoty wiek” na Wawelu – spotkanie </w:t>
        <w:br/>
        <w:t xml:space="preserve">z Janem Kochanowskim i królewskim Stańczykiem, czas rozbiorów – odsłonięcie Pomnika Grunwaldzkiego w Galicji w pięćsetną rocznicę bitwy oraz epizod z okresu odzyskania niepodległości – powrót Józefa Piłsudskiego </w:t>
        <w:br/>
        <w:t>z niewoli do Warszaw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Dodatkowo duże zaciekawienie wzbudziło wykorzystanie puzzli </w:t>
        <w:br/>
        <w:t>z symbolami narodowymi i wybranymi obrazami Jana Matejki. Dzięki zastosowaniu projektora multimedialnego, dzieci mogły wskazać rozpoznane postacie historyczne na powiększonym obrazie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Ostatnim zadaniem był klasowy konkurs śpiewu wybranej pieśni żołnierskiej lub legionowej oraz </w:t>
      </w:r>
      <w:r>
        <w:rPr>
          <w:i/>
          <w:sz w:val="28"/>
          <w:szCs w:val="28"/>
        </w:rPr>
        <w:t>Roty</w:t>
      </w:r>
      <w:r>
        <w:rPr>
          <w:sz w:val="28"/>
          <w:szCs w:val="28"/>
        </w:rPr>
        <w:t>, oceniany przez towarzyszących klasom wychowawców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Podsumowaniem uroczystości stało się brawurowe wykonanie lubianej przez legionistów </w:t>
      </w:r>
      <w:r>
        <w:rPr>
          <w:i/>
          <w:sz w:val="28"/>
          <w:szCs w:val="28"/>
        </w:rPr>
        <w:t>Pieśni strzelców z 1863 r.</w:t>
      </w:r>
      <w:r>
        <w:rPr>
          <w:sz w:val="28"/>
          <w:szCs w:val="28"/>
        </w:rPr>
        <w:t xml:space="preserve"> przez dziewczęta z klasy VI i   wszystkich zgromadzonych, wręczenie pamiątkowych dyplomów wszystkim  klasom oraz ułożenie z rozsypanych literek napisu: NIEPODLEGŁOŚĆ – kluczowego słowa dla obchodów 88 rocznicy odzyskania niepodległości. </w:t>
        <w:br/>
        <w:tab/>
        <w:t xml:space="preserve">Całej imprezie towarzyszy gazetka </w:t>
      </w:r>
      <w:r>
        <w:rPr>
          <w:i/>
          <w:sz w:val="28"/>
          <w:szCs w:val="28"/>
        </w:rPr>
        <w:t>W DRODZE DO NIEPODLEGŁEJ – 11 listopada 1918</w:t>
      </w:r>
      <w:r>
        <w:rPr>
          <w:sz w:val="28"/>
          <w:szCs w:val="28"/>
        </w:rPr>
        <w:t xml:space="preserve"> oraz wystawa okolicznościowa w Centrum Multimedialnym, mieszczącym się w szkolnej bibliotece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DZIEDZICTWO PRZESZŁOŚCI. Józef Piłsudski – człowiek-legenda, symbol idei czynu i walki o niepodległość</w:t>
      </w:r>
      <w:r>
        <w:rPr>
          <w:sz w:val="28"/>
          <w:szCs w:val="28"/>
        </w:rPr>
        <w:t>, obie przygotowane przeze mnie oraz panią Mostowską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Zobaczyć można na niej przede wszystkim pamiątki po Maszałku, obrazy, karykatury oraz reprinty wydawnictw przedwojennych i książki. Między innymi białe kruki: przedwojenne wydanie wspomnień Józefa Piłsudskiego </w:t>
      </w:r>
      <w:r>
        <w:rPr>
          <w:i/>
          <w:sz w:val="28"/>
          <w:szCs w:val="28"/>
        </w:rPr>
        <w:t>Moje pierwsze boje</w:t>
      </w:r>
      <w:r>
        <w:rPr>
          <w:sz w:val="28"/>
          <w:szCs w:val="28"/>
        </w:rPr>
        <w:t xml:space="preserve"> oraz oryginał dodatku  okolicznościowego do gazety z 1935 roku, poświęcony jego pogrzebowi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</w:rPr>
      </w:pPr>
      <w:r>
        <w:rPr>
          <w:sz w:val="28"/>
          <w:szCs w:val="28"/>
        </w:rPr>
        <w:t xml:space="preserve">Wystawa ta czynna była dla zwiedzających przez cały kolejny tydzień, w centrum odbywały się lekcje biblioteczne o okolicznościach odzyskiwania niepodległości, które ugruntoiwały zdobytą podczas lekcji i uroczystości wiedzę. 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l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lem Dnia Pamięci Narodowej jest propagowanie idei patriotyzmu wśród uczniów, wzmacnianie dumy narodowej oraz  budowanie więzi z krajem ojczystym, jego kulturą duchową i bogatymi tradycjami historycznymi poprzez atrakcyjną dla uczniów formę konkursu dla klas I-V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gadnienia i ćwiczenia, przed rozwiązaniem których staną uczniowie, dostosowane zostało do wieku, umiejętności i mozliwości percepcyjnych uczniów w róznym wieku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dział całych klas wraz z wychowawcami w zajęciach zorganizowanych w formie gier dydaktycznych dostarczy uczniom satysfakcji i  umożliwi wspólne przeżycie sukcesu. 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b/>
          <w:sz w:val="28"/>
          <w:szCs w:val="28"/>
        </w:rPr>
        <w:t>Takie powiązanie celów wychowawczych z  dydaktycznymi da możność rozwoju umiejętności wykorzystywania wiedzy w praktyce i integrowania wiedzy ogólnohumanistycznej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SCENARIUSZ  UROCZYSTOŚCI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Rozpoczęcie godz. 9.50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INSCENIZACJA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Legendy o Lechu, Czechu i Rusie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w wykonaniu kl. IV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KONKURS : HISTORIA W MAŁYM PALUSZKU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ZADANIA DLA KL. I-VI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w formie pytań do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Scenek historycznych – Kto? Gdzie? Kiedy? w wykonaniu kl. V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oraz legendy inscenizowanej przez kl. IV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Uczniowie odgadują hasła i układają zaznaczone litery w wyraz kluczowy: NIEPODLEGŁOŚĆ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3. HISTORYCZNE PUZZLE –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CO WIDZISZ NA OBRAZIE?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KONKURS PIEŚNI ŻOŁNIERSKICH I LEGIONOWYCH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w wykonaniu uczniów kl. I-VI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RAMOWY PROGRAM OBCHODÓW DNIA PAMIĘCI NARODOWEJ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ŚWIĘTA NIEPODLEGŁOŚCI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Z OKAZJI 88 ROCZNICY ODZYSKANIA NIEPODLEGŁOŚCI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W DNIU 10 LISTOPADA 2006 r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Osoby odpowiedzialne za program artystyczny zapraszają wszystkich </w:t>
        <w:br/>
        <w:t>na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okolicznościową wystawę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/>
          <w:szCs w:val="28"/>
        </w:rPr>
        <w:t>DZIEDZICTWO PRZESZŁOŚCI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Józef Piłsudski – człowiek- legenda, symbol idei czynu i walki o niepodległość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oraz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/>
          <w:szCs w:val="28"/>
        </w:rPr>
        <w:t xml:space="preserve">Drogi do Niepodległej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udekorowanie sali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Agnieszka Mostowska i Justyna Wierzgoń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Osoby odpowiedzialne za zachowanie porządku podczas trwania uroczystości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oraz towarzyszenie poszczególnym klasom i liczenie punktów: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KL. I – Agnieszka T.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Kl. II – Maria S.</w:t>
      </w:r>
    </w:p>
    <w:p>
      <w:pPr>
        <w:pStyle w:val="Normal"/>
        <w:numPr>
          <w:ilvl w:val="0"/>
          <w:numId w:val="2"/>
        </w:numPr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  <w:t>Kl. III – Anna T.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Kl. IV – Ewa S.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Kl. V – Elżbieta A.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Kl. VI – Joanna J.</w:t>
      </w:r>
    </w:p>
    <w:p>
      <w:pPr>
        <w:pStyle w:val="Normal"/>
        <w:jc w:val="center"/>
        <w:rPr/>
      </w:pPr>
      <w:r>
        <w:rPr>
          <w:szCs w:val="28"/>
        </w:rPr>
        <w:t>Osoby odpowiedzialne za przygotowanie sali gimnastycznej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szCs w:val="28"/>
        </w:rPr>
        <w:t>(zniesienie stolików i krzeseł) oraz wysprzatanie po uroczystości: Klasa VI i V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ZCZEGÓŁOWY PLAN UROCZYSTOŚCI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8"/>
        </w:rPr>
        <w:t>1. Hymn narodowy "Jeszcze Polska nie zginęła"</w:t>
      </w:r>
      <w:r>
        <w:rPr>
          <w:rFonts w:cs="Arial" w:ascii="Arial" w:hAnsi="Arial"/>
          <w:sz w:val="28"/>
        </w:rPr>
        <w:t xml:space="preserve"> - śpiew z podkładem muzycznym wszystkich uczestnik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8"/>
        </w:rPr>
        <w:t>2. Scenka - Legenda o "Lechu, Czechu i Rusie"</w:t>
      </w:r>
      <w:r>
        <w:rPr>
          <w:rFonts w:cs="Arial" w:ascii="Arial" w:hAnsi="Arial"/>
          <w:sz w:val="28"/>
        </w:rPr>
        <w:t xml:space="preserve"> - klasa IV wg tekstu przygotowanego przez uczniów</w:t>
      </w:r>
      <w:r>
        <w:rPr>
          <w:rFonts w:cs="Arial" w:ascii="Arial" w:hAnsi="Arial"/>
          <w:bCs/>
          <w:sz w:val="28"/>
        </w:rPr>
        <w:t xml:space="preserve"> z Wawelna,  którzy zredagowali go wspólnie wraz z nauczycielką, Justyną Wierzgoń w ramach cyklu lekcji poświęconych legendom o początkach państwa polskiego</w:t>
      </w:r>
      <w:r>
        <w:rPr>
          <w:rFonts w:cs="Arial" w:ascii="Arial" w:hAnsi="Arial"/>
          <w:sz w:val="28"/>
        </w:rPr>
        <w:t xml:space="preserve">   / zał. nr 1/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Pytania do scenki - legendy: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ak nazywał się brat, który ruszył na południe, by się osiedlić? (Czech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bierz flagę, która symbolizuje jego naród (przygotowane i wydrukowane flagi Rosji, Niemiec i Polski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jakim języku zostały napisane te wyrazy? (przygotowane i wyderukowane wyrazy sestra/siostra/cecmpa i mleko/mlko/mołoko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czego są one tak podobne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ak się nazywał protoplasta jednego ze współczesnych państw - wschodniego sąsiada Polski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ak dawniej nazywano naród polski wywodzący się od legendarngo Lecha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8"/>
        </w:rPr>
        <w:t>3. Puzzle dla najmłodszych</w:t>
      </w:r>
      <w:r>
        <w:rPr>
          <w:rFonts w:cs="Arial" w:ascii="Arial" w:hAnsi="Arial"/>
          <w:b/>
          <w:bCs/>
          <w:sz w:val="28"/>
        </w:rPr>
        <w:t xml:space="preserve"> - flaga, godło, ksero hymnu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akiego koloru są nasze barwy narodowe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 przedstawia nasze godło oraz co symbolizują biel i czerwień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to jest autorem słów hymnu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jakim kraju został napisany tekst hymnu i dlaczego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aki tytuł nosiła pieśń, która stała się w 1927r. hymnem polskim?</w:t>
      </w:r>
    </w:p>
    <w:p>
      <w:pPr>
        <w:pStyle w:val="Normal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rPr>
          <w:i/>
          <w:i/>
          <w:iCs/>
          <w:sz w:val="20"/>
        </w:rPr>
      </w:pPr>
      <w:r>
        <w:rPr>
          <w:rFonts w:cs="Arial" w:ascii="Arial" w:hAnsi="Arial"/>
          <w:b/>
          <w:bCs/>
          <w:color w:val="0000FF"/>
          <w:sz w:val="28"/>
        </w:rPr>
        <w:t>4. Scenka - "Pod Grunwaldem"</w:t>
      </w:r>
      <w:r>
        <w:rPr>
          <w:rFonts w:cs="Arial" w:ascii="Arial" w:hAnsi="Arial"/>
          <w:b/>
          <w:bCs/>
          <w:sz w:val="28"/>
        </w:rPr>
        <w:t xml:space="preserve"> - </w:t>
      </w:r>
      <w:r>
        <w:rPr>
          <w:rFonts w:cs="Arial" w:ascii="Arial" w:hAnsi="Arial"/>
          <w:b/>
          <w:bCs/>
          <w:color w:val="00FF00"/>
          <w:sz w:val="28"/>
        </w:rPr>
        <w:t xml:space="preserve">fragment "Bogurodzica" </w:t>
      </w:r>
      <w:r>
        <w:rPr>
          <w:rFonts w:cs="Arial" w:ascii="Arial" w:hAnsi="Arial"/>
          <w:color w:val="000000"/>
          <w:sz w:val="28"/>
        </w:rPr>
        <w:t>/zał. nr 2/</w:t>
      </w:r>
    </w:p>
    <w:p>
      <w:pPr>
        <w:pStyle w:val="Normal"/>
        <w:rPr>
          <w:rFonts w:ascii="Arial" w:hAnsi="Arial" w:cs="Arial"/>
          <w:i/>
          <w:i/>
          <w:iCs/>
          <w:color w:val="00FF00"/>
          <w:sz w:val="28"/>
        </w:rPr>
      </w:pPr>
      <w:r>
        <w:rPr>
          <w:rFonts w:cs="Arial" w:ascii="Arial" w:hAnsi="Arial"/>
          <w:i/>
          <w:iCs/>
          <w:color w:val="00FF00"/>
          <w:sz w:val="2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  <w:t>Pytania do scenki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 odbywała się bitwa i co oznacza ta nazwa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którym roku było to zdarzenie, określ wiek?</w:t>
      </w:r>
    </w:p>
    <w:p>
      <w:pPr>
        <w:pStyle w:val="Normal"/>
        <w:ind w:left="360" w:hanging="0"/>
        <w:rPr>
          <w:rFonts w:ascii="Arial" w:hAnsi="Arial" w:cs="Arial"/>
          <w:color w:val="00FF00"/>
          <w:sz w:val="28"/>
        </w:rPr>
      </w:pPr>
      <w:r>
        <w:rPr>
          <w:rFonts w:cs="Arial" w:ascii="Arial" w:hAnsi="Arial"/>
          <w:sz w:val="28"/>
        </w:rPr>
        <w:t>c) Jaka pieśń pełniła w tym czasie funkcje hymnu narodowego, którą wg. Długosza wykonywało rycerstwo przed tą ważną bitwą?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i/>
          <w:iCs/>
          <w:sz w:val="28"/>
        </w:rPr>
        <w:t>Pytanie bonusowe</w:t>
      </w:r>
      <w:r>
        <w:rPr>
          <w:rFonts w:cs="Arial" w:ascii="Arial" w:hAnsi="Arial"/>
          <w:sz w:val="28"/>
        </w:rPr>
        <w:t xml:space="preserve"> - Kto zna innych kronikarzy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 znajduje się "Pomnik Grunwaldzki" i w którą okrągłą rocznicę go odsłonięto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ak nazywała się pieśń ułożona specjalnie na tą okazję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8"/>
        </w:rPr>
        <w:t xml:space="preserve">5. Scenka - "Na Wawelu"  </w:t>
      </w:r>
      <w:r>
        <w:rPr>
          <w:rFonts w:cs="Arial" w:ascii="Arial" w:hAnsi="Arial"/>
          <w:color w:val="000000"/>
          <w:sz w:val="28"/>
        </w:rPr>
        <w:t>/zał. nr 3/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  <w:t>Pytania do scenki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28"/>
        </w:rPr>
      </w:pPr>
      <w:r>
        <w:rPr>
          <w:rFonts w:cs="Arial" w:ascii="Arial" w:hAnsi="Arial"/>
          <w:b/>
          <w:bCs/>
          <w:i/>
          <w:iCs/>
          <w:color w:val="0000FF"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akie znane wam warzywa należą do włoszczyzny? Skąd się wzięła ta nazwa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 jakiego króla został gruntownie przebudowany Wawel? Oddzielne średniowieczne budynki połączono arkadami, ozdobnymi balkonkami nadając rezydencji charakter pałacowy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 czyim wpływem był polski władca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ak się nazywali ostatni dwaj Jagiellonowie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jakim stylu jest zbudowany Wawel? - Wybierz sposród ilustracji Wawel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jakim kraju narodził się renesans i jak inaczej go nazywano?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FF00"/>
          <w:sz w:val="28"/>
        </w:rPr>
        <w:t>Cytat: Fraszka Jana Kochanowskiego / przykładowa/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ak nazywa się jej autor wspomniany w scence?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color w:val="00FF00"/>
          <w:sz w:val="28"/>
        </w:rPr>
        <w:t>zdjęcie z Czarnolasu /</w:t>
      </w:r>
      <w:r>
        <w:rPr>
          <w:rFonts w:cs="Arial" w:ascii="Arial" w:hAnsi="Arial"/>
          <w:color w:val="00FF00"/>
          <w:sz w:val="28"/>
        </w:rPr>
        <w:t>z własnych zbiorów</w:t>
      </w:r>
      <w:r>
        <w:rPr>
          <w:rFonts w:cs="Arial" w:ascii="Arial" w:hAnsi="Arial"/>
          <w:b/>
          <w:bCs/>
          <w:color w:val="00FF00"/>
          <w:sz w:val="28"/>
        </w:rPr>
        <w:t xml:space="preserve"> </w:t>
      </w:r>
      <w:r>
        <w:rPr>
          <w:rFonts w:cs="Arial" w:ascii="Arial" w:hAnsi="Arial"/>
          <w:color w:val="00FF00"/>
          <w:sz w:val="28"/>
        </w:rPr>
        <w:t>wyświetlone na rzutniku multimedialnym/</w:t>
      </w:r>
    </w:p>
    <w:p>
      <w:pPr>
        <w:pStyle w:val="Normal"/>
        <w:ind w:left="360" w:hanging="0"/>
        <w:rPr>
          <w:rFonts w:ascii="Arial" w:hAnsi="Arial" w:cs="Arial"/>
          <w:color w:val="00FF00"/>
          <w:sz w:val="28"/>
        </w:rPr>
      </w:pPr>
      <w:r>
        <w:rPr>
          <w:rFonts w:cs="Arial" w:ascii="Arial" w:hAnsi="Arial"/>
          <w:color w:val="00FF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  <w:t>6. Puzzle dla starszych klas :</w:t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lasa IV - Matejko "Bitwa pod Grunwaldem"</w:t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lasa V - Matejko "Dzwon Zygmunta"</w:t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lasa VI - Matejko "Hołd Pruski"</w:t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  <w:t>Pytania do wyświetlonych reprodukcji obrazów Matejki na rzutniku multimedialnym: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) dla klasy IV - wskazać postać Ulricha von Jungingena, Witolda i Jagiełłę na obrazie</w:t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) dla klasy V - wskazać postać Zygmunta Starego, Bony Sforzy i królewskiego Stańczyka</w:t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) Kim był Stańczyk?</w:t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) Gdzie wisi do dzisiaj dzwon i czyje imię nosi?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28"/>
        </w:rPr>
        <w:t xml:space="preserve">e) </w:t>
      </w:r>
      <w:r>
        <w:rPr>
          <w:rFonts w:cs="Arial" w:ascii="Arial" w:hAnsi="Arial"/>
          <w:i/>
          <w:iCs/>
          <w:color w:val="000000"/>
          <w:sz w:val="28"/>
        </w:rPr>
        <w:t xml:space="preserve">Pytanie bonusowe - </w:t>
      </w:r>
      <w:r>
        <w:rPr>
          <w:rFonts w:cs="Arial" w:ascii="Arial" w:hAnsi="Arial"/>
          <w:color w:val="000000"/>
          <w:sz w:val="28"/>
        </w:rPr>
        <w:t>W jakich sytuacjach jest dziś używany dzwon Zygmunta?</w:t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f) dla klasy VI - wskazać Alberta Hohenzolerna</w:t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8"/>
        </w:rPr>
        <w:t>7. Scenka - "Uroczystość w Galicji"</w:t>
      </w:r>
      <w:r>
        <w:rPr>
          <w:rFonts w:cs="Arial" w:ascii="Arial" w:hAnsi="Arial"/>
          <w:b/>
          <w:bCs/>
          <w:color w:val="000000"/>
          <w:sz w:val="28"/>
        </w:rPr>
        <w:t xml:space="preserve"> - </w:t>
      </w:r>
      <w:r>
        <w:rPr>
          <w:rFonts w:cs="Arial" w:ascii="Arial" w:hAnsi="Arial"/>
          <w:b/>
          <w:bCs/>
          <w:color w:val="00FF00"/>
          <w:sz w:val="28"/>
        </w:rPr>
        <w:t xml:space="preserve">fragment "Roty"  </w:t>
      </w:r>
      <w:r>
        <w:rPr>
          <w:rFonts w:cs="Arial" w:ascii="Arial" w:hAnsi="Arial"/>
          <w:color w:val="000000"/>
          <w:sz w:val="28"/>
        </w:rPr>
        <w:t>/zał. nr 4/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  <w:t xml:space="preserve">Pytania do scenki :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FF00"/>
          <w:sz w:val="28"/>
        </w:rPr>
      </w:pPr>
      <w:r>
        <w:rPr>
          <w:rFonts w:cs="Arial" w:ascii="Arial" w:hAnsi="Arial"/>
          <w:b/>
          <w:bCs/>
          <w:i/>
          <w:iCs/>
          <w:color w:val="00FF00"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 okazji jakiej uroczystości rocznicy przyjechały występujące w scence kobiety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o jest autorem słów Roty i co oznacza to słowo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o napisał muzykę do tych słów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W jakim zaborze leżała Września?</w:t>
      </w:r>
    </w:p>
    <w:p>
      <w:pPr>
        <w:pStyle w:val="Normal"/>
        <w:ind w:left="720" w:hanging="0"/>
        <w:rPr>
          <w:rFonts w:ascii="Arial" w:hAnsi="Arial" w:cs="Arial"/>
          <w:color w:val="00FF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  <w:t xml:space="preserve">e. Pytanie bonusowe - </w:t>
      </w:r>
      <w:r>
        <w:rPr>
          <w:rFonts w:cs="Arial" w:ascii="Arial" w:hAnsi="Arial"/>
          <w:color w:val="000000"/>
          <w:sz w:val="28"/>
        </w:rPr>
        <w:t>Czy ktoś wie, co wydarzyło się we Wrześni?</w:t>
      </w:r>
    </w:p>
    <w:p>
      <w:pPr>
        <w:pStyle w:val="Normal"/>
        <w:ind w:left="72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f. W których zaborach odbywała się rusyfikacja i germanizacja?</w:t>
      </w:r>
    </w:p>
    <w:p>
      <w:pPr>
        <w:pStyle w:val="Normal"/>
        <w:ind w:left="72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g. Dlaczego Polacy od 1795 r do 1918 r  mieszkali na terenie 3 różnych państw? Wymień kraje zaborcze.</w:t>
      </w:r>
    </w:p>
    <w:p>
      <w:pPr>
        <w:pStyle w:val="Normal"/>
        <w:ind w:left="72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. Oblicz ile lat Polacy byli w niewoli?</w:t>
      </w:r>
    </w:p>
    <w:p>
      <w:pPr>
        <w:pStyle w:val="Normal"/>
        <w:rPr>
          <w:rFonts w:ascii="Arial" w:hAnsi="Arial" w:eastAsia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8"/>
        </w:rPr>
        <w:t>8. Scenka - "Powrót Piłsudskiego"</w:t>
      </w:r>
      <w:r>
        <w:rPr>
          <w:rFonts w:cs="Arial" w:ascii="Arial" w:hAnsi="Arial"/>
          <w:b/>
          <w:bCs/>
          <w:color w:val="000000"/>
          <w:sz w:val="28"/>
        </w:rPr>
        <w:t xml:space="preserve"> - </w:t>
      </w:r>
      <w:r>
        <w:rPr>
          <w:rFonts w:cs="Arial" w:ascii="Arial" w:hAnsi="Arial"/>
          <w:b/>
          <w:bCs/>
          <w:color w:val="00FF00"/>
          <w:sz w:val="28"/>
        </w:rPr>
        <w:t xml:space="preserve">fragment "Przybyli ułani", "Piechota", "Legiony"  </w:t>
      </w:r>
      <w:r>
        <w:rPr>
          <w:rFonts w:cs="Arial" w:ascii="Arial" w:hAnsi="Arial"/>
          <w:color w:val="000000"/>
          <w:sz w:val="28"/>
        </w:rPr>
        <w:t xml:space="preserve">/zał. nr 5/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</w:rPr>
      </w:pPr>
      <w:r>
        <w:rPr>
          <w:rFonts w:cs="Arial" w:ascii="Arial" w:hAnsi="Arial"/>
          <w:i/>
          <w:iCs/>
          <w:color w:val="000000"/>
          <w:sz w:val="28"/>
        </w:rPr>
        <w:t>Pytania do scenki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FF00"/>
          <w:sz w:val="28"/>
        </w:rPr>
      </w:pPr>
      <w:r>
        <w:rPr>
          <w:rFonts w:cs="Arial" w:ascii="Arial" w:hAnsi="Arial"/>
          <w:b/>
          <w:bCs/>
          <w:i/>
          <w:iCs/>
          <w:color w:val="00FF00"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iedy Piłsudski przyjechał do opuszczonej przez Niemców Warszawy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nazywała się formacja wojskowa, którą współtworzył J. Piłsudski podczas rozbiorów? (Pierwsza Kadrowa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ie formacje wojskowe brały udział podczas walk na frontach I wojny światowej? (Kawaleria, Gondolierzy, Piechota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nazywał się ulubiony koń marszałka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ie funkcje pełnił Piłsudski za życia?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i/>
          <w:iCs/>
          <w:color w:val="000000"/>
          <w:sz w:val="28"/>
        </w:rPr>
        <w:t>Pytanie bonusowe</w:t>
      </w:r>
      <w:r>
        <w:rPr>
          <w:rFonts w:cs="Arial" w:ascii="Arial" w:hAnsi="Arial"/>
          <w:color w:val="000000"/>
          <w:sz w:val="28"/>
        </w:rPr>
        <w:t xml:space="preserve"> - Gdzie złożono serce marszałka Piłsudskiego? </w:t>
      </w:r>
      <w:r>
        <w:rPr>
          <w:rFonts w:cs="Arial" w:ascii="Arial" w:hAnsi="Arial"/>
          <w:color w:val="00FF00"/>
          <w:sz w:val="28"/>
        </w:rPr>
        <w:t>fragment - str. 115</w:t>
      </w:r>
    </w:p>
    <w:p>
      <w:pPr>
        <w:pStyle w:val="Normal"/>
        <w:rPr>
          <w:rFonts w:ascii="Arial" w:hAnsi="Arial" w:cs="Arial"/>
          <w:color w:val="00FF00"/>
          <w:sz w:val="28"/>
        </w:rPr>
      </w:pPr>
      <w:r>
        <w:rPr>
          <w:rFonts w:cs="Arial" w:ascii="Arial" w:hAnsi="Arial"/>
          <w:color w:val="00FF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  <w:t>9. Koknurs pieśni legionowych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lasy I - III - "Przybyli ułani pod okienko"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>Klasa IV - "Rota" + "Wojenko, wojenko"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lasa V - "Rota" + "Piechota"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lasa VI + "Rota" + "Legiony"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8"/>
        </w:rPr>
        <w:t>10. Podsumowanie - Rozsypanka literowa</w:t>
      </w:r>
      <w:r>
        <w:rPr>
          <w:rFonts w:cs="Arial" w:ascii="Arial" w:hAnsi="Arial"/>
          <w:b/>
          <w:bCs/>
          <w:color w:val="000000"/>
          <w:sz w:val="2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asło główne: NIEPODLEGŁOŚĆ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LEGENDA O LECHU, CZECHU I RUSIE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Akt I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Scena 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Narrator-Kronikarz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Dawno, dawno temu żyli sobie trzej bracia ze swym ojcem. Pewnego dnia ojciec zawołał ich do siebie i powiedział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(Wchodzi ojciec i synowie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Ojciec: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Synowie! Jesteście już dorośli i powinniście znaleźć swój dom. Dam wam na drogę: ludzi, bydło i denary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Narrator: Odpowiedział Lech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Lech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Dziękuję ci Ojcze za Twoją dobroć i za troskę o nas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Czech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Dziękuję, bydło przyda nam się w drodze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Rus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Nie martw się Ojcze, we trójkę damy sobie radę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ynowie klękają i żegnają się z ojcem, który im błogosławi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Narrator: Po ojcowskim błogosławieństwie trzej bracia wyruszyli w drogę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Akt II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Scena I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Narrator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Bracia długo wędrowali. Mijali lasy, gąszcze, bory, jeziora i rzeki aż dotarli do polany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 Wojowie z taborem, kobietami z trudem torują sobie drogę w puszczy. Bracia idą</w:t>
        <w:br/>
        <w:t>|wraz z kobietami, które trzymają na rękach dzieci.  Tną gałęzie, które są na ich drodze, pchają wóz, aż stają na polanie z orlim gniazdem. Kobiety są zmęczone..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Woj 1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O, polana! Stańmy na chwilę, Kobiety są już bardzo zmęczone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Kobieta 1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Trzeba nakarmić dzieci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Woj. 3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I dać jedzenia zwierzętom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Woj 4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To takie dobre miejsce na odpoczynek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Woj 2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… i całkiem bezpieczne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Mężczyźni się naradzają i po chwili się zgadzają. Kobiety rozkładają rzeczy i karmią dzieci. Meżczyżni ustawiają szałas, krzeszą ogień, kobieta gotuje, dwaj wojowie kołyszą dziecko.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Scena II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Lech wraz z braćmi ogląda polanę. Ich uwagę przykuwa dąb z gniazdem orła, do którego podchodzą, aby przyjrzeć mu się z bliska. Zbliża się wieczór widać przepiękny, krwawy zachód słońca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Lech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Jakie piękne drzewo, a na drzewie królewski ptak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Rus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Co to za gatunek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Czech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To orzeł biały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Lech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Muszę go zobaczyć z bliska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(Podchodzi do gniazda i ogląda z podziwem orła na tle słońca, odkłada go z powrotem. Mężczyźni po chwili idą w pobliże kobiet i szykują się do snu.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Scena II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Narrator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Zdrożeni podróżą bracia odbywają poważną rozmowę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Lech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Bracia bardzo mi się tu podoba. Zostanę tu na zawsze. Tutaj będzie moja siedziba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Rus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Jutro wyruszę więc na wschód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Czech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W takim razie poszukam szczęścia na południu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(Kładą się spać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Narrator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I tak zakończył się długi i ciężki dzień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Akt II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Kronikarz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Po ostatniej wspólnie spędzonej nocy, nadszedł czas rozstania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Bracia oraz ich ludzie żegnają się i dzielą wojami. Rus oraz Czech ruszają w swoją stronę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Kronikarz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Tak zakończyła się opowieść o braciach. Ciekawe, co stało się z nimi dalej?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Koniec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Załącznik nr 2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1"/>
        <w:rPr/>
      </w:pPr>
      <w:r>
        <w:rPr/>
        <w:t>NA POLACH GRUNWALDU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W obozie polskim, pod drzewem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- Panie, zbliża się poselstwo!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- </w:t>
      </w:r>
      <w:r>
        <w:rPr>
          <w:sz w:val="28"/>
        </w:rPr>
        <w:t>Przyprowadź ich do nas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 Ciekawe bracie z czym przychodzą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Nadchodzą Krzyżacy. Kłaniają się uniżenie.)</w:t>
      </w:r>
    </w:p>
    <w:p>
      <w:pPr>
        <w:pStyle w:val="Heading2"/>
        <w:rPr/>
      </w:pPr>
      <w:r>
        <w:rPr/>
        <w:t xml:space="preserve">- </w:t>
      </w:r>
      <w:r>
        <w:rPr>
          <w:b/>
        </w:rPr>
        <w:t>Wielki Mistrz Urlich von Jungingen przysyła Wam Panie te dwa nagie miecz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sz w:val="28"/>
        </w:rPr>
        <w:t xml:space="preserve"> Mamy również przekazać, że przesyła je na wypadek jakby wam odwagi albo broni nie starczyło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- </w:t>
      </w:r>
      <w:r>
        <w:rPr>
          <w:sz w:val="28"/>
        </w:rPr>
        <w:t>Broni ci u nas dostatek, a na odwadze i tak nam nie zbywa, bo tchórzami nie jesteśmy. Powiedz swemu panu, że i te dwa miecze zachowamy. Witoldzie, weź miecz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sz w:val="28"/>
        </w:rPr>
        <w:t xml:space="preserve"> Władysławie, są pięknej roboty </w:t>
      </w:r>
      <w:r>
        <w:rPr>
          <w:sz w:val="28"/>
        </w:rPr>
        <w:t>(ogląda miecze)</w:t>
      </w:r>
      <w:r>
        <w:rPr>
          <w:b/>
          <w:sz w:val="28"/>
        </w:rPr>
        <w:t>. Przydadzą się do walk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sz w:val="28"/>
        </w:rPr>
        <w:t xml:space="preserve"> Giermku, zanieś je do mego namiotu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- Tak, Panie, będzie czym bić Krzyżaków. </w:t>
      </w:r>
      <w:r>
        <w:rPr>
          <w:sz w:val="28"/>
        </w:rPr>
        <w:t>(Giermek bierze je i odnosi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Załącznik nr 3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NA WAWELU, NA ZAMKOWYM DZIEDZIŃCU </w:t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Na  Boga, Kasieńka z samego rana taka zaaferowana. Gdzież spieszysz piękna dziewko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Olaboga! Panie Janie! A to mnie pan wystraszył. Słyszał pan jaki raban był wczoraj w kuchni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Nie... A co się zdarzyło, co serce twe tak wzburzyło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Nasza królowa kazała Stanisławowi przyrządzić włosizznę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Chyba włoszczyznę, Kasieńko, moja serdeńko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No, te  nowe, zamorskie warzywa, które princzipessa przywiozła do Krakowa. Kucharz  aż zzieleniał ze złości  jak ... kapusta i chodził zły cały ranek. Mówił, że to hańba, że by na królewskim stole zamiast mięsiwa godnym gościom trawę podawa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Ach, słyszałem, że do samego króla szedł na skargę, ale  nasz poczciwy monarcha doradził, by ugotował to świństwo, bo wtedy pani będzie w dobrym nastroju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A co na takie nowe porządki inni biesiadnicy?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Załącznik nr 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A UROCZYSTOŚCI ROCZNICOWEJ W GALICJ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Pani Maciejowa! Jestem niezwykle wzruszona. Nie ma pani pojęcia jak się cieszę, że udało mi się dotrzeć do Krakowa na obchody zwycięstwa pod Grunwaldem. Opowiem o tym moim krajano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</w:rPr>
        <w:t xml:space="preserve">U nas w guberni... to nawet nie można  w szkole uczyć się po polsku. Rusyfikują dzieci. A tu mogłam usłyszeć po polsku </w:t>
      </w:r>
      <w:r>
        <w:rPr>
          <w:b/>
          <w:i/>
          <w:sz w:val="28"/>
        </w:rPr>
        <w:t>Rotę</w:t>
      </w:r>
      <w:r>
        <w:rPr>
          <w:b/>
          <w:sz w:val="28"/>
        </w:rPr>
        <w:t xml:space="preserve"> i hymn polski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o pani powie? A jak Marcinkowi idzie w szkol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Same kłopoty. Ostatnio recytował Mickiewicza po polsku i został za to ukarany. Chcą go nawet usunąć z gimnazjum. Nie wiem, co to będzie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A co u was Andrzejowa, w poznańskiem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Germanizacja na każdym kroku. W szkole nie pozwalają się uczyć po polsku. Słyszałyście panie o dzielnych dzieciach z Wrześni, które odmówiły odmawiania pacierza po niemiecku. Skatowali biedactwa, ale wygrały z Prusakami. A u was, w Galicji władze zgodziły się na uroczystość rocznicową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Udało nam się zorganizować obchody polskiej rocznicy, bo mamy autonomię. Władze patrzą na to krzywo, ale wolą to niż bunty i manifestacje w razie zakazu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Po katach krzywią się i plują, a gdy nasza włoska królowa pyta, czy smakuje , mówią: „Bene, bennisimo” i śmieją się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Załącznik nr 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WRÓT  JÓZEFA PIŁSUDSKIEGO Z MAGDEBURG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Józek, co słychać? Co robisz w Warszawie? Rozwiązali wasz oddział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 xml:space="preserve">Witaj Janku! Rozpuścili nas do domów, bo wojna ma się ku końcowi. Niemcy kapitulują i uciekają z Warszawy. Chcę wstąpić do wojska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To świetnie trafiłeś, bo właśnie idę do sztabu Pierwszego Korpusu, choć ze mną. A słyszałeś, że z Magdeburga wraca Józef Piłsudski 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Naprawdę? Tworzą prawdziwe polskie wojsko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To teraz  będziemy się bić o Polskę. Może i mnie przyjmą mnie do ułanów?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8"/>
        </w:numPr>
        <w:rPr/>
      </w:pPr>
      <w:r>
        <w:rPr/>
        <w:t>Jasne, przecież  porządny z ciebie chłopak i nawet masz własnego kon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8:38:00Z</dcterms:created>
  <dc:creator>Agnieszka</dc:creator>
  <dc:description/>
  <dc:language>en-US</dc:language>
  <cp:lastModifiedBy>Agnieszka</cp:lastModifiedBy>
  <cp:lastPrinted>2006-11-06T23:56:00Z</cp:lastPrinted>
  <dcterms:modified xsi:type="dcterms:W3CDTF">2007-06-14T21:34:00Z</dcterms:modified>
  <cp:revision>7</cp:revision>
  <dc:subject/>
  <dc:title>DZIEŃ PAMIĘCI NARODOWEJ Z OKAZJI ODZYSKANIA NIEPODLEGŁOŚCI -   10 LISTOPADA 2006</dc:title>
</cp:coreProperties>
</file>